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ИЙ ОБЛАСТНОЙ ИНСТИТУТ ПОВЫШЕНИЯ КВАЛИФИКАЦИИ И ПЕРЕПОДГОТОВКИ РАБОТНИКОВ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учебно-аналитическ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CC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color w:val="0000CC"/>
          <w:sz w:val="56"/>
          <w:szCs w:val="5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Межрегиональ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 xml:space="preserve">конкурс-виктори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«</w:t>
      </w:r>
      <w:r>
        <w:rPr>
          <w:rFonts w:cs="Times New Roman" w:ascii="Times New Roman" w:hAnsi="Times New Roman"/>
          <w:b/>
          <w:i/>
          <w:color w:val="C00000"/>
          <w:sz w:val="72"/>
          <w:szCs w:val="72"/>
          <w:u w:val="single"/>
        </w:rPr>
        <w:t>Доброе здоровье</w:t>
      </w: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4940" cy="380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л __________________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йся______________класса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сокращенное наименование О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педагогического работник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тогами вы сможете ознакомиться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toms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разделе Конкурсы, фестивали), иногородним участникам дипломы в бумажном виде отправим Почтой России, участники, проживающие в Томской области, забирают дипломы самостоятельно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ИПКРО (каб. 225) в сроки, указанные в Положени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938"/>
        <w:gridCol w:w="967"/>
        <w:gridCol w:w="2015"/>
        <w:gridCol w:w="1190"/>
        <w:gridCol w:w="1556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, воспитателя,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лностью), под руководством которого выполнялась раб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бучающегося (воспитанника), выполнившего работ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, групп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кращенно по Уставу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 (рабочий или сотовы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, адрес ОУ </w:t>
            </w:r>
          </w:p>
        </w:tc>
      </w:tr>
      <w:tr>
        <w:trPr>
          <w:trHeight w:val="6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Доброе здоровь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15-17 лет</w:t>
      </w:r>
    </w:p>
    <w:p>
      <w:pPr>
        <w:pStyle w:val="Normal"/>
        <w:ind w:firstLine="567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Для участия в конкурсе необходимо провести собственное исследование по теме: 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u w:val="single"/>
        </w:rPr>
        <w:t>Слагаемые здорового образа жизни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»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в котором могут отражаться уровень информированности людей по вопросам ЗОЖ, заинтересованность людей в сохранении своего здоровья, способы, которыми люди поддерживают свое здоровье, альтернатива вредным привычкам и т.п.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Для этого вам нужно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идумать опросник, содержащий не менее 10 вопросов, отвечающих теме конкурса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Опросить не менее двадцати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Оформить исследовательскую работу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Интересно и красочно представить выводы вашего исследования.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рабо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выполняется в текстовом редакт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озможно использование диаграмм и обоснованное использование фотографий и картин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может сопровождаться през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ем работы – не более 10 печатных листов. Презентация не больше 5 слайдов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оценивании работ будут учитываться следующие критер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ие содержания поставленным целям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сть оформления (цели, задачи, методы, категория и количество опрошенных людей и т.п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гинальность замысла и оформления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стетичность оформления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ворческий подход </w:t>
      </w:r>
    </w:p>
    <w:p>
      <w:pPr>
        <w:pStyle w:val="Normal"/>
        <w:numPr>
          <w:ilvl w:val="0"/>
          <w:numId w:val="3"/>
        </w:numPr>
        <w:spacing w:lineRule="atLeast" w:line="10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и техника исполнения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5:38:00Z</dcterms:created>
  <dc:creator>admin</dc:creator>
  <dc:description/>
  <cp:keywords/>
  <dc:language>en-US</dc:language>
  <cp:lastModifiedBy>Олеся Пичугина</cp:lastModifiedBy>
  <cp:lastPrinted>2014-08-31T12:12:00Z</cp:lastPrinted>
  <dcterms:modified xsi:type="dcterms:W3CDTF">2014-09-23T08:22:00Z</dcterms:modified>
  <cp:revision>67</cp:revision>
  <dc:subject/>
  <dc:title/>
</cp:coreProperties>
</file>